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 - СЧЕТНАЯ ПАЛАТ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ЬНЕРЕЧЕНСКОГО  ГОРОДСКОГО  ОКРУГ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 ВНЕШНЕГО МУНИЦИПАЛЬНОГО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ОГО КОНТРОЛЯ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eastAsia="ru-RU"/>
        </w:rPr>
        <w:t>ФИНАНСОВО-ЭКОНОМИЧЕСКАЯ ЭКСПЕРТИЗА ПРОЕКТОВ МУНИЦИПАЛЬНЫХ ПРОГРАММ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утвержден  постановлением председателя контрольно-счетной па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реченского городского округа от 01.10.2014 № 03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Дальнереченск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2014 год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2475370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3247537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проведению экспертизы проекта муниципальной програм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32475370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оформлению результатов эксперти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 w:before="0" w:after="0"/>
        <w:rPr>
          <w:rFonts w:ascii="Times New Roman" w:hAnsi="Times New Roman" w:eastAsia="Times New Roman" w:cs="Times New Roman"/>
          <w:bCs/>
          <w:cap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24753702"/>
      <w:bookmarkEnd w:id="0"/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1. Стандарт «Финансово-экономическая экспертиза проектов муниципальных программ»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1" w:name="l1"/>
      <w:bookmarkEnd w:id="1"/>
      <w:r>
        <w:rPr>
          <w:rFonts w:cs="Times New Roman" w:ascii="Times New Roman" w:hAnsi="Times New Roman"/>
          <w:spacing w:val="-2"/>
          <w:sz w:val="28"/>
          <w:szCs w:val="28"/>
        </w:rPr>
        <w:t>контрольно-счетных органов субъектов Российской Федерации и муниципальных образований», положением о Контрольно-счетной палате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положений нормативных правовых актов Дальнереченского городского округа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, типовым стандартом  внешнего муниципального финансового контроля, утвержденным решением Президиума союза муниципальных контрольно-счетных органов России  (далее – МКСО) (протокол заседания от 19.05.2013 №2 (33))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Контрольно-счетной палатой Дальнереченского городского округа (далее – КСП) финансово-экономической экспертизы проектов муниципальных программ Дальнереченского городского округа, а также проектов изменений действующих муниципальных программ Дальнереченского городского округа (далее – муниципальных программ) в пределах полномочий КСП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ндарт является обязательным к применению должностными лицами КСП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Финансово-экономическая экспертиза (далее – экспертиза) проектов муниципальных программ осуществляется КСП на основании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 и п.2 ч.1 ст. 7 положения о Контрольно-счетной палате Дальнереченского городского окру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П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Экспертиза проекта муниципальной программы включает оценку его соответствия Программе комплексного социально-экономического развития Дальнереченского городского округа, нормам, установленным законами и иными нормативными правовыми актами Российской Федерации, Приморского края, Дальнереченского городского округа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Заключение КСП по итогам экспертизы не должно содержать политических оценок проекта муниципальной программы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Основными задачами экспертизы проекта муниципальной программы является оценка:</w:t>
      </w:r>
    </w:p>
    <w:p>
      <w:pPr>
        <w:pStyle w:val="Style17"/>
        <w:widowControl w:val="false"/>
        <w:spacing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ы анализа предметной ситуации и ее факторов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567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целостности и связанности задач муниципальной программы и мероприятий по их выполнению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567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основанности заявленных финансовых потребностей муниципальной программы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СП  проекта муниципальной программы (проекта изменений в муниципальную программу) повторно после устранения замечаний и рассмотрения предложений КСП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СП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7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Основные термины и поняти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2475370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Normal"/>
        <w:spacing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СП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СП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Дальнереченского городского округа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2"/>
        <w:widowControl/>
        <w:numPr>
          <w:ilvl w:val="0"/>
          <w:numId w:val="4"/>
        </w:numPr>
        <w:spacing w:lineRule="auto" w:line="276"/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2"/>
        <w:widowControl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2"/>
        <w:widowControl/>
        <w:numPr>
          <w:ilvl w:val="0"/>
          <w:numId w:val="4"/>
        </w:numPr>
        <w:spacing w:lineRule="auto" w:line="276"/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2"/>
        <w:widowControl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2"/>
        <w:widowControl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Дальнереченского городского округа, а также: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, согласованность изменений финансирования программных мероприятий, целевых (индикативных) показателей и ожидаемых результатов)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17"/>
        <w:widowControl w:val="false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СП ранее по результатам экспертизы проекта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 проведения экспертизы проекта муниципальной программы составляет 5 рабочих дней, исчисляемых со дня, следующего за днем поступления проекта в КСП со всеми необходимыми документами (расчеты, сметы, калькуляция затрат).  Срок проведения экспертизы проекта об изменении муниципальной программы составляет  3  рабочих дня, исчисляемых со дня, следующего за днем поступления проекта в КСП со всеми необходимыми документами (расчеты, сметы, калькуляция затрат)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3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24753704"/>
      <w:bookmarkStart w:id="4" w:name="l58"/>
      <w:bookmarkStart w:id="5" w:name="l14"/>
      <w:bookmarkStart w:id="6" w:name="l60"/>
      <w:bookmarkStart w:id="7" w:name="l13"/>
      <w:bookmarkStart w:id="8" w:name="l59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составляется заключение КСП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, дается оценка финансовых последствий принимаемых изменений,  делаются выводы и даются рекомендаци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Дальнереченского городского округа при возникновении таковых в связи с принятием/изменением программы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СП нарушения и недостатк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и обнаружении в ходе проведения экспертизы коррупциогенных факторов в заключении КСП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Дальнереченского городского округа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заключении КСП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СП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КСП или лицом его замещающим.     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ение направляется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Заключение по итогам  финансово-экономической экспертизы проекта муниципальной программы, проекта изменений в муниципальную программу направляется главе Дальнереченского городского округа, в Думу Дальнереченского городского округ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14:00Z</dcterms:created>
  <dc:creator>S_EM</dc:creator>
  <dc:description/>
  <cp:keywords/>
  <dc:language>en-US</dc:language>
  <cp:lastModifiedBy>user37</cp:lastModifiedBy>
  <cp:lastPrinted>2015-02-06T12:42:00Z</cp:lastPrinted>
  <dcterms:modified xsi:type="dcterms:W3CDTF">2015-02-06T01:45:00Z</dcterms:modified>
  <cp:revision>13</cp:revision>
  <dc:subject/>
  <dc:title>Контрольно-счетная палата Москвы</dc:title>
</cp:coreProperties>
</file>